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ондиционер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ондиционер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е №1.1, 1.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1.1 и №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 xml:space="preserve">36 месяцев </w:t>
            </w:r>
            <w:r>
              <w:rPr/>
              <w:t>с момента ввода в эксплуатац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согласно заявки после заключения договора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№1.1 и №1.2,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0 календарных дней с момента подписания договора, в соответствии со Спецификациями (Приложения №1.1 и №1.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3 660 601</w:t>
            </w:r>
            <w:r>
              <w:rPr>
                <w:b/>
              </w:rPr>
              <w:t>,6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января 2014 г. в 13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2014 г. в 13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Мигранова Регина Фангизовна</cp:lastModifiedBy>
  <cp:lastPrinted>2014-02-07T09:40:00Z</cp:lastPrinted>
  <dcterms:modified xsi:type="dcterms:W3CDTF">2014-02-07T03:40:00Z</dcterms:modified>
  <cp:revision>10</cp:revision>
  <dc:subject/>
  <dc:title> </dc:title>
</cp:coreProperties>
</file>